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3.07.17), 03-06.532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уртамыш  -    Тюмен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65,2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465,2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897"/>
        <w:gridCol w:w="5954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008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Куртамыш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Куртамыш, пр. Конституции, 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004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умихинский К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умиха, ул. Гоголя, 11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03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Шадринска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, ул. Орджоникидзе, 13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2016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с. Исетско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менская область, с. Исетское, ул. Механизаторов, 1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2025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Тюмень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менская область, г. Тюмень, ул. Пермякова,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онституц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Куртамыш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Куртамыш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Куртамыш-Целинное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убин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Куртамышский р-он, с. Верхне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Верхнее-Малышево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с. Альмен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с. Альмен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с. Альмен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Малышево-Альменево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№37К-0003 «Байкал» - Шумиха-Усть-Уйское-Гр. Казахста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умих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умих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умих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№37К-0003 «Байкал» Шумиха- Усть-Уйское-Гр. Казахста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№37К-0008 «Байкал»- Песчанотаволжанское-Шадринск-Миасское;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№37К-006 «Шадринск-Миасское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ляби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одар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хайл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парта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еврал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фрем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Щетк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томобили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ганская область, г. Шадр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354 «Екатеринбург-Шадринск-Курган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А-0007 «Шадринск Ялуторовск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32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50лет ВЛКСМ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менская область, с. Исетс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еханизатор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менская область, с. Исетс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50 лет ВЛКСМ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менская область, с. Исетс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едюнин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ельникайт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ирот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ме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мя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ме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29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,14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0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03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2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5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202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2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3</Characters>
  <CharactersWithSpaces>3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dc:language>en-US</dc:language>
  <cp:lastModifiedBy/>
  <dcterms:modified xsi:type="dcterms:W3CDTF">2017-08-11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